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193102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6908746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